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316524519"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279000604"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603503733"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220144682"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742218104"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471292533"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9842064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2073051598"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296567123"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637623189"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2103389165"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539409867"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676571753"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922692326"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530849540"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633839802"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685910077"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2118992245"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00757721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414965292"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772284342"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718597437"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2125714948"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749792232"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777023870"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287574413"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108511200"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252527666"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794695019"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446696663"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350340979"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831914637"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652860374"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343942479"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044993118"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83265967"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